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4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ости Октябрьского района в муниципальную собственность сельского поселения Шеркал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326"/>
        <w:gridCol w:w="3899"/>
        <w:gridCol w:w="180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о, предназначенное для организации досуга и обеспечения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, д. 34а, с. Шеркалы, Октябрьский район, Ханты-Мансийский  автономный 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81,1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33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 910,69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Инструменты, производственный  и  хозяйственный инвентарь (62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50,21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67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8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57,23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57,231</w:t>
            </w:r>
          </w:p>
        </w:tc>
      </w:tr>
    </w:tbl>
    <w:p>
      <w:pPr>
        <w:pStyle w:val="Normal"/>
        <w:tabs>
          <w:tab w:val="clear" w:pos="709"/>
          <w:tab w:val="left" w:pos="2520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 приложения 4 к решению Думы Октябрьского района от 31 мая 2007 года № 216, согласованного решением Совета депутатов сельского поселения Шеркалы от 30 мая 2007 года № 2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 – 2.129 приложения 4 к решению Думы Октябрьского района от 31 мая 2007 года № 216, согласованного решением Совета депутатов сельского поселения Шеркалы от 30 мая 2007 года № 2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 – 3.84 приложения 4 к решению Думы Октябрьского района от 31 мая 2007 года № 216, согласованного решением Совета депутатов сельского поселения Шеркалы от 30 мая 2007 года № 20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 – 4.2 приложения 4 к решению Думы Октябрьского района от 31 мая 2007 года № 216, согласованного решением Совета депутатов сельского поселения Шеркалы от 30 мая 2007 года № 20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5.1 – 5.23 приложения 4 к решению Думы Октябрьского района от 31 мая 2007 года № 216, согласованного решением Совета депутатов сельского поселения Шеркалы от 30 мая 2007 года № 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5:13:00Z</dcterms:created>
  <dc:creator>User</dc:creator>
  <dc:description/>
  <cp:keywords/>
  <dc:language>en-US</dc:language>
  <cp:lastModifiedBy>MinyaylovaIV</cp:lastModifiedBy>
  <cp:lastPrinted>2007-06-20T09:57:00Z</cp:lastPrinted>
  <dcterms:modified xsi:type="dcterms:W3CDTF">2007-07-03T06:06:00Z</dcterms:modified>
  <cp:revision>33</cp:revision>
  <dc:subject/>
  <dc:title>Приложение № 7</dc:title>
</cp:coreProperties>
</file>